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s investorem 04 – 27. 11. 2018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INV</w:t>
      </w:r>
      <w:r>
        <w:rPr>
          <w:color w:val="000000"/>
        </w:rPr>
        <w:t>estor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AM</w:t>
      </w:r>
      <w:r>
        <w:rPr>
          <w:color w:val="000000"/>
        </w:rPr>
        <w:t>átkáři: x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PRO</w:t>
      </w:r>
      <w:r>
        <w:rPr>
          <w:color w:val="000000"/>
        </w:rPr>
        <w:t>jektant: xxx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Příští termín</w:t>
      </w:r>
    </w:p>
    <w:p>
      <w:pPr>
        <w:pStyle w:val="Normal"/>
        <w:rPr>
          <w:color w:val="000000"/>
        </w:rPr>
      </w:pPr>
      <w:r>
        <w:rPr>
          <w:color w:val="000000"/>
        </w:rPr>
        <w:t>04. 12. 2018 v 11:00, přímo na řešeném objektu Arnoldova vila – spodní vstup</w:t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zd na pozem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V informoval o pozitivní vývoji ze strany Geoniky (Akademie věd), 7. 12. bude mít oficiálnější potvrzení, na základě, kterého investor rozhodne o pokračování dalších stupňů projektové dokumentace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12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rava názv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šemi stranami byla dohodnuta úprava názvu na „Záchrana a rehabilitace Arnoldovy vily“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dnání studie, příprava žádostí pro říz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ylo dohodnuto, že za projednání studie se považuj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jednávání s OPP a NPÚ během kontrolních dnů projek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nzultace s KH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zhledem k pravděpodobně individuálnímu posouzení z pohledu PBŘ nebude možné projednání s HZS, INV ze svého mandátu ověří zda je možné projednání alespoň příjezdu hasičských aut z ulice Černopolní (a dovedení suchovodu až k objektu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tatní projednání (například se síťaři a podobně bude řešeno až v rámci dalších stupňů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UPR bude řešen až v rámci DUR + DSP, se studií nebude na OUPR žádáno. Studie bude na OUPRu předjednána za účasti INV ve vztahu k územnímu plánu (školství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12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ravní řeš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Bylo dohodnuto, že studie bude obsahovat všechny posuzované varianty dopravního řešení (většina bude řešena pouze textově), aby bylo jasné, že INV i PRO prověřili veškeré možnosti příjezd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2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šení kavár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Bylo představeno řešení kavárny (viz příloha), řešení bylo odsouhlaseno a bylo dohodnuto, že se kavárna nyní s KHS projedná oficiálně včetně toho, že zde bude trvalá obsluh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požaduje prověření doplnění pípy a umístění beček, PRO zapracuj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12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ualiz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prosí o zpracování vizualizací během 01/2018, PRO zpracuj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1. 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cké zajišt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prosí o zjištění, zda návrh využití objektu bude mít dopad do návrhu statického zajištění, proto aby mohla tato část případně využita pro potřeby norských fondů ve stávající podobě (pouze s aktualizací rozpočtu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V Brně dne 27. 11. 2018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08-11-24T19:55:00Z</cp:lastPrinted>
  <dcterms:modified xsi:type="dcterms:W3CDTF">2024-07-17T12:32:00Z</dcterms:modified>
  <cp:revision>787</cp:revision>
  <dc:subject/>
  <dc:title>Vložte nadpis</dc:title>
</cp:coreProperties>
</file>